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главлени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ВЕДЕНИЕ……………………………………………………..………….   3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ВЕДЕНИЕ ДЕЛОПРОИЗВОДСТВА В ОРГАНИЗАЦИИ…………………….   4</w:t>
      </w:r>
    </w:p>
    <w:p>
      <w:pPr>
        <w:pStyle w:val="Normal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КЛАССИФИКАЦИЯ ДОКУМЕНТОВ……………………………………  6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НОРМАТИВНО-МЕТОДИЧЕСКИЕ МАТЕРИАЛЫ, РЕГЛАМЕНТИРУЮЩИЕ РАБОТУ С ДОКУМЕНТАМИ………………  8</w:t>
      </w:r>
    </w:p>
    <w:p>
      <w:pPr>
        <w:pStyle w:val="Normal"/>
        <w:jc w:val="both"/>
        <w:rPr/>
      </w:pPr>
      <w:r>
        <w:rPr>
          <w:smallCaps/>
          <w:sz w:val="20"/>
          <w:szCs w:val="20"/>
        </w:rPr>
        <w:t>СОСТАВ РЕКВИЗИТОВ ДОКУМЕНТОВ……………………………….  9</w:t>
      </w:r>
    </w:p>
    <w:p>
      <w:pPr>
        <w:pStyle w:val="Normal"/>
        <w:jc w:val="both"/>
        <w:rPr/>
      </w:pPr>
      <w:r>
        <w:rPr>
          <w:smallCaps/>
          <w:sz w:val="20"/>
          <w:szCs w:val="20"/>
        </w:rPr>
        <w:t>ТРЕБОВАНИЯ К ОФОРМЛЕНИЮ РЕКВИЗИТОВ ДОКУМЕНТОВ … 10</w:t>
      </w:r>
    </w:p>
    <w:p>
      <w:pPr>
        <w:pStyle w:val="Normal"/>
        <w:jc w:val="both"/>
        <w:rPr/>
      </w:pPr>
      <w:r>
        <w:rPr>
          <w:smallCaps/>
          <w:sz w:val="20"/>
          <w:szCs w:val="20"/>
        </w:rPr>
        <w:t>ТРЕБОВАНИЯ К БЛАНКАМ ДОКУМЕНТОВ………………………….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БЛАНКАМ С ГОСУДАРСТВЕННЫМ ГЕРБОМ  РОССИЙСКОЙ ФЕДЕРАЦИИ, ГЕРБОМ СУБЪЕКТА РОССИЙСКОЙ ФЕДЕРАЦИИ……………………………………………………………… 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О-РАСПОРЯДИТЕЛЬНЫЕ ДОКУМЕНТЫ……... 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ФОРМАЦИОННО-СПРАВОЧНЫЕ ДОКУМЕНТЫ………………..  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УМЕНТЫ ОБЩЕГО ХАРАКТЕРА………………………………… 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ПРОСЫ ДЛЯ ПОВТОРЕНИЯ РАЗДЕЛОВ…………………………..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НИРОВОЧНЫЕ  ЗАДАНИЯ …………………………………………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Я ДЛЯ САМОСТОЯТЕЛЬНОЙ РАБОТЫ ПО УПРАВЛЕНЧЕСКИМ СИТУАЦИЯМ ………………………………….. 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…………………………………………………………… 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1. Примерный перечень документов, не </w:t>
      </w:r>
    </w:p>
    <w:p>
      <w:pPr>
        <w:pStyle w:val="Normal"/>
        <w:rPr>
          <w:caps/>
          <w:sz w:val="20"/>
          <w:szCs w:val="20"/>
        </w:rPr>
      </w:pPr>
      <w:r>
        <w:rPr>
          <w:sz w:val="20"/>
          <w:szCs w:val="20"/>
        </w:rPr>
        <w:t>подлежащих регистрации…………………………………………………. 66</w:t>
      </w:r>
    </w:p>
    <w:p>
      <w:pPr>
        <w:pStyle w:val="Normal"/>
        <w:rPr>
          <w:caps/>
          <w:sz w:val="20"/>
          <w:szCs w:val="20"/>
        </w:rPr>
      </w:pPr>
      <w:r>
        <w:rPr>
          <w:sz w:val="20"/>
          <w:szCs w:val="20"/>
        </w:rPr>
        <w:t>ПРИЛОЖЕНИЕ 2. Примерный перечень документов, подлежащих утверждению ………………………………………………………………  67</w:t>
      </w:r>
    </w:p>
    <w:p>
      <w:pPr>
        <w:pStyle w:val="Normal"/>
        <w:rPr/>
      </w:pPr>
      <w:r>
        <w:rPr>
          <w:sz w:val="20"/>
          <w:szCs w:val="20"/>
        </w:rPr>
        <w:t>ПРИЛОЖЕНИЕ 3. Примерный перечень документов, на которых ставится печать ………………………………………………………………………  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4. Схема расположения реквизитов документов углового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0"/>
          <w:szCs w:val="20"/>
        </w:rPr>
        <w:t>бланка………………………………………………………………………  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5. Схема расположения реквизитов документов </w:t>
      </w:r>
    </w:p>
    <w:p>
      <w:pPr>
        <w:pStyle w:val="Normal"/>
        <w:rPr/>
      </w:pPr>
      <w:r>
        <w:rPr>
          <w:sz w:val="20"/>
          <w:szCs w:val="20"/>
        </w:rPr>
        <w:t>продольного бланка……………………………………………………….. 70</w:t>
      </w:r>
    </w:p>
    <w:p>
      <w:pPr>
        <w:pStyle w:val="Normal"/>
        <w:jc w:val="both"/>
        <w:rPr>
          <w:caps/>
          <w:sz w:val="20"/>
          <w:szCs w:val="20"/>
        </w:rPr>
      </w:pPr>
      <w:r>
        <w:rPr>
          <w:sz w:val="20"/>
          <w:szCs w:val="20"/>
        </w:rPr>
        <w:t>ПРИЛОЖЕНИЕ 6. Образец приказа по основной деятельности ……… 71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ИЛОЖЕНИЕ 7. Образец приказа по личному составу ………………72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ИЛОЖЕНИЕ 8. Образец выписки из приказа ………………………. 73</w:t>
      </w:r>
    </w:p>
    <w:p>
      <w:pPr>
        <w:pStyle w:val="Normal"/>
        <w:rPr/>
      </w:pPr>
      <w:r>
        <w:rPr>
          <w:sz w:val="20"/>
          <w:szCs w:val="20"/>
        </w:rPr>
        <w:t>ПРИЛОЖЕНИЕ 9. Образец служебного письма ……………………….. 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0. Образец служебной справки ……………………….75</w:t>
      </w:r>
    </w:p>
    <w:p>
      <w:pPr>
        <w:pStyle w:val="Normal"/>
        <w:rPr/>
      </w:pPr>
      <w:r>
        <w:rPr>
          <w:sz w:val="20"/>
          <w:szCs w:val="20"/>
        </w:rPr>
        <w:t>ПРИЛОЖЕНИЕ 11. Образец докладной записки ………………………. 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2. Образец телеграммы ………………………………..7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3. Образец принятой телефонограммы ………………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4. Образец акта ………………………………………...7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5. Образец трудового договора (контракта) …………80</w:t>
      </w:r>
    </w:p>
    <w:p>
      <w:pPr>
        <w:pStyle w:val="Normal"/>
        <w:rPr/>
      </w:pPr>
      <w:r>
        <w:rPr>
          <w:sz w:val="20"/>
          <w:szCs w:val="20"/>
        </w:rPr>
        <w:t>ПРИЛОЖЕНИЕ 16. Образец протокола ………………………………..  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7. Образец выписки из протокола ……………………84</w:t>
      </w:r>
    </w:p>
    <w:p>
      <w:pPr>
        <w:pStyle w:val="Normal"/>
        <w:rPr/>
      </w:pPr>
      <w:r>
        <w:rPr>
          <w:sz w:val="20"/>
          <w:szCs w:val="20"/>
        </w:rPr>
        <w:t>ПРИЛОЖЕНИЕ 18. Образец бланка  письма с угловым расположением реквизитов штампа ……………………………………………………….. 85</w:t>
      </w:r>
    </w:p>
    <w:p>
      <w:pPr>
        <w:pStyle w:val="Normal"/>
        <w:rPr/>
      </w:pPr>
      <w:r>
        <w:rPr>
          <w:sz w:val="20"/>
          <w:szCs w:val="20"/>
        </w:rPr>
        <w:t>ПРИЛОЖЕНИЕ 19. Образец бланка конкретного вида документа организации с продольным расположением реквизитов штампа ……..  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20. Образец бланка письма  с продольным </w:t>
      </w:r>
    </w:p>
    <w:p>
      <w:pPr>
        <w:pStyle w:val="Normal"/>
        <w:rPr/>
      </w:pPr>
      <w:r>
        <w:rPr>
          <w:sz w:val="20"/>
          <w:szCs w:val="20"/>
        </w:rPr>
        <w:t>расположением реквизитов штампа………………………………………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1. Образец общего бланка организации с продольным расположением реквизитов штампа ……………………………………...8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РАТКИЙ СЛОВАРЬ ТЕРМИНОВ ИЗ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ПРОИЗВОДСТВА …………………………………………………..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БЛИОГРАФИЧЕСКИЙ СПИСОК …………………………………….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01:00Z</dcterms:created>
  <dc:creator>user</dc:creator>
  <dc:description/>
  <cp:keywords/>
  <dc:language>en-US</dc:language>
  <cp:lastModifiedBy>User</cp:lastModifiedBy>
  <dcterms:modified xsi:type="dcterms:W3CDTF">2006-03-29T08:53:00Z</dcterms:modified>
  <cp:revision>8</cp:revision>
  <dc:subject/>
  <dc:title/>
</cp:coreProperties>
</file>